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: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0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/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0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x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v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B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,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J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0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0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http://www.earthscape.org/t1/bid01/bid01g.ht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b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drawing>
          <wp:inline distT="0" distB="0" distL="0" distR="0">
            <wp:extent cx="20828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6" t="-917" r="-606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drawing>
          <wp:inline distT="0" distB="0" distL="0" distR="0">
            <wp:extent cx="4053205" cy="544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6" t="-228" r="-306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drawing>
          <wp:inline distT="0" distB="0" distL="0" distR="0">
            <wp:extent cx="5092065" cy="517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230" r="-23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q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y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v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: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: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v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  <w:r>
        <w:rPr>
          <w:b/>
        </w:rPr>
        <w:t>: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2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x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m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4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Optima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/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b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d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7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i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n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w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h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F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t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o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C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r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v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8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P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l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a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g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u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e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  <w:r>
        <w:rPr>
          <w:b/>
        </w:rPr>
        <w:t>s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9</w:t>
      </w:r>
      <w:r>
        <w:rPr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43:00Z</dcterms:created>
  <dc:creator>Annette Brickley</dc:creator>
  <dc:description/>
  <dc:language>en-US</dc:language>
  <cp:lastModifiedBy>Annette Brickley</cp:lastModifiedBy>
  <dcterms:modified xsi:type="dcterms:W3CDTF">2009-03-18T18:20:00Z</dcterms:modified>
  <cp:revision>2</cp:revision>
  <dc:subject/>
  <dc:title> E A R T H S C A P E   D A T E :   0 1 / 0 3 </dc:title>
</cp:coreProperties>
</file>